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ck Skellcho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TC 301 </w:t>
      </w:r>
    </w:p>
    <w:p>
      <w:pPr>
        <w:pStyle w:val="Normal"/>
        <w:rPr>
          <w:rFonts w:ascii="Arial" w:hAnsi="Arial" w:cs="Arial"/>
          <w:sz w:val="22"/>
          <w:szCs w:val="22"/>
        </w:rPr>
      </w:pPr>
      <w:r>
        <w:rPr>
          <w:rFonts w:cs="Arial" w:ascii="Arial" w:hAnsi="Arial"/>
          <w:sz w:val="22"/>
          <w:szCs w:val="22"/>
        </w:rPr>
        <w:t>Practical Teaching Experience Personal Reflect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u w:val="single"/>
        </w:rPr>
        <w:t>After</w:t>
      </w:r>
      <w:r>
        <w:rPr>
          <w:rFonts w:cs="Arial" w:ascii="Arial" w:hAnsi="Arial"/>
          <w:sz w:val="20"/>
          <w:szCs w:val="20"/>
        </w:rPr>
        <w:t xml:space="preserve"> you have completed your practical teaching session, you are to complete this document and submit it to the Digital Dropbox. Answer all of the questions as thoughtfully and thoroughly as possible. </w:t>
        <w:br/>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How effective do you think your lesson was with the “students?”  How did the students react to the learning activity(ies) in the lesson?</w:t>
        <w:tab/>
        <w:t>My lesson was about the eukaryotic cell and it was a simple lesson plan that focused on defining all the main parts of the cell. I tended to focus more on the organelles than anything else, but I thought it was effective to focus on this because it is very straight forward and easy to understand. My activity that I used was an interactive website that labeled the organelles from inside the cell and was very helpful, I thought.</w:t>
        <w:br/>
      </w:r>
    </w:p>
    <w:p>
      <w:pPr>
        <w:pStyle w:val="Normal"/>
        <w:numPr>
          <w:ilvl w:val="0"/>
          <w:numId w:val="1"/>
        </w:numPr>
        <w:rPr/>
      </w:pPr>
      <w:r>
        <w:rPr>
          <w:rFonts w:cs="Arial" w:ascii="Arial" w:hAnsi="Arial"/>
          <w:sz w:val="20"/>
          <w:szCs w:val="20"/>
        </w:rPr>
        <w:t xml:space="preserve">In planning this lesson, what UDL solutions did you incorporate to vary the instruction and appeal to the needs of diverse learners? </w:t>
        <w:tab/>
        <w:t>I tried to really focus on multiple means of representation with in my presentation trying to find websites that could illustrate my words clearly and I found that with my interactive cell website I used. I thought I did a good job of appealing to multiple types of learners with this.</w:t>
        <w:br/>
      </w:r>
    </w:p>
    <w:p>
      <w:pPr>
        <w:pStyle w:val="Normal"/>
        <w:numPr>
          <w:ilvl w:val="0"/>
          <w:numId w:val="1"/>
        </w:numPr>
        <w:rPr/>
      </w:pPr>
      <w:r>
        <w:rPr>
          <w:rFonts w:cs="Arial" w:ascii="Arial" w:hAnsi="Arial"/>
          <w:sz w:val="20"/>
          <w:szCs w:val="20"/>
        </w:rPr>
        <w:t>What teaching strategies do you feel were most effective with your “students?”  How did you determine this?  What strategies would you change if you were going to present this lesson again?  How did you reach this decision?</w:t>
        <w:tab/>
        <w:t>My most effective part of my presentation was the use of the interactive website, but if I had to change anything I would probably reorganize my slides because as I gave the presentation I felt that is was not clearly organized. I felt like I may have jumped around when I was speaking and it muddled the presentation, so if I could change anything I would reorganize my slides.</w:t>
      </w:r>
      <w:ins w:id="0" w:author="Marmy" w:date="2010-12-15T13:19:00Z">
        <w:r>
          <w:rPr>
            <w:rFonts w:cs="Arial" w:ascii="Arial" w:hAnsi="Arial"/>
            <w:sz w:val="20"/>
            <w:szCs w:val="20"/>
          </w:rPr>
          <w:t xml:space="preserve"> Good reflection - that was in my notes about your teaching.  You could have done a better job of comparing/contrasting cells.</w:t>
        </w:r>
      </w:ins>
      <w:r>
        <w:rPr>
          <w:rFonts w:cs="Arial" w:ascii="Arial" w:hAnsi="Arial"/>
          <w:sz w:val="20"/>
          <w:szCs w:val="20"/>
        </w:rPr>
        <w:br/>
      </w:r>
    </w:p>
    <w:p>
      <w:pPr>
        <w:pStyle w:val="Normal"/>
        <w:numPr>
          <w:ilvl w:val="0"/>
          <w:numId w:val="1"/>
        </w:numPr>
        <w:rPr/>
      </w:pPr>
      <w:r>
        <w:rPr>
          <w:rFonts w:cs="Arial" w:ascii="Arial" w:hAnsi="Arial"/>
          <w:sz w:val="20"/>
          <w:szCs w:val="20"/>
        </w:rPr>
        <w:t>In reflecting upon the planning process for integrating technology into classroom lessons, what elements or steps do you believe are important to develop and deliver a successful technology integrated lesson? I would say the most important components are organization and preparation. These are the two important aspects because as long as you plan a lesson ahead of time and try to keep it organized it is easy to integrate technology openly in the lesson plan.</w:t>
      </w:r>
      <w:ins w:id="1" w:author="Marmy" w:date="2010-12-15T13:19:00Z">
        <w:r>
          <w:rPr>
            <w:rFonts w:cs="Arial" w:ascii="Arial" w:hAnsi="Arial"/>
            <w:sz w:val="20"/>
            <w:szCs w:val="20"/>
          </w:rPr>
          <w:t xml:space="preserve"> Yes, you need to be “ready to roll” when you come into the class.</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8:19:00Z</dcterms:created>
  <dc:creator>Ben Wood</dc:creator>
  <dc:description/>
  <dc:language>en-US</dc:language>
  <cp:lastModifiedBy>Marmy</cp:lastModifiedBy>
  <dcterms:modified xsi:type="dcterms:W3CDTF">2010-12-15T18:19:00Z</dcterms:modified>
  <cp:revision>2</cp:revision>
  <dc:subject/>
  <dc:title>ISTC 301</dc:title>
</cp:coreProperties>
</file>